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860" w:hanging="4860"/>
        <w:jc w:val="both"/>
        <w:rPr>
          <w:bCs/>
        </w:rPr>
      </w:pPr>
      <w:r>
        <w:rPr/>
        <w:t xml:space="preserve">                                                                         </w:t>
      </w:r>
      <w:r>
        <w:rPr>
          <w:u w:val="single"/>
        </w:rPr>
        <w:t>Tárgy</w:t>
      </w:r>
      <w:r>
        <w:rPr>
          <w:b/>
          <w:u w:val="single"/>
        </w:rPr>
        <w:t>:</w:t>
      </w:r>
      <w:r>
        <w:rPr/>
        <w:t xml:space="preserve"> Az Oroszlányi Többcélú Kistérségi Társulás Társulási Megállapodásának módosítása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 Község Önkormányzata Képviselő-testületének 2009. január 28-á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oszlányi Többcélú Kistérségi Társulás  Társulási Tanácsa</w:t>
      </w:r>
      <w:r>
        <w:rPr>
          <w:bCs/>
        </w:rPr>
        <w:t xml:space="preserve"> </w:t>
      </w:r>
      <w:r>
        <w:rPr/>
        <w:t>2009. január 22-én tárgyalt  a Társulási Megállapodás módosításáról, melyet a társult önkormányzatok képviselő-testületeinek is meg kell tárgyaln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) A 2009. évre vonatkozó költségvetési törvény 8. számú melléklete IV. A TÖBBCÉLÚ KISTÉRSÉGI TÁRSULÁSOK TÁMOGATÁSA 2.2.2. Közoktatási szakszolgálati feladat című rész szerint: „A többcélú kistérségi társulás a vállalt közoktatási szakfeladatot elláthatja az általa fenntartott intézményben, vagy – megállapodás alapján – helyi önkormányzat vagy önkormányzati társulás fenntartásában működő intézmény/intézmények útján a 14/1994. (IV.24.) MKM rendeletben foglaltaknak megfelelően.” A főváros fenntartásában működő Mérei Ferenc Pedagógiai és Pályaválasztási Tanácsadó Intézet megfelel az előírt feltételeknek, akiknek ajánlatát a társulás a 60/2008. (XII.11) számú OTKT határozatában elfogadta. </w:t>
      </w:r>
    </w:p>
    <w:p>
      <w:pPr>
        <w:pStyle w:val="Szvegtrzs2"/>
        <w:spacing w:lineRule="auto" w:line="240" w:before="0" w:after="0"/>
        <w:rPr>
          <w:bCs/>
        </w:rPr>
      </w:pPr>
      <w:r>
        <w:rPr>
          <w:bCs/>
        </w:rPr>
        <w:t xml:space="preserve">2.) </w:t>
      </w:r>
      <w:r>
        <w:rPr/>
        <w:t xml:space="preserve">A Társulás a 60/2008. (XII.11) számú OTKT határozata alapján külön megállapodást kötött a kistérség fogorvosi ügyeleti ellátására Tatabánya Megyei Jogú Város Önkormányzata Közgyűlésével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left="2340" w:hanging="0"/>
        <w:jc w:val="both"/>
        <w:rPr/>
      </w:pPr>
      <w:r>
        <w:rPr/>
        <w:t xml:space="preserve"> </w:t>
      </w:r>
      <w:r>
        <w:rPr/>
        <w:t>Bokod Község Önkormányzatának Képviselő-testülete az  Oroszlányi Többcélú Kistérségi Társulási Megállapodásának  8. számú módosítását az előterjesztés melléklete szerint elfogadja.</w:t>
      </w:r>
    </w:p>
    <w:p>
      <w:pPr>
        <w:pStyle w:val="Normal"/>
        <w:ind w:left="2340" w:hanging="0"/>
        <w:jc w:val="both"/>
        <w:rPr/>
      </w:pPr>
      <w:r>
        <w:rPr/>
        <w:t>Felhatalmazza Valter Alajos polgármestert a Társulási Megállapodás aláírására.</w:t>
      </w:r>
    </w:p>
    <w:p>
      <w:pPr>
        <w:pStyle w:val="Normal"/>
        <w:ind w:left="2340" w:hanging="0"/>
        <w:jc w:val="both"/>
        <w:rPr/>
      </w:pPr>
      <w:r>
        <w:rPr>
          <w:i/>
        </w:rPr>
        <w:t>Felelős:</w:t>
      </w:r>
      <w:r>
        <w:rPr/>
        <w:t xml:space="preserve"> Valter Alajos polgármester</w:t>
      </w:r>
    </w:p>
    <w:p>
      <w:pPr>
        <w:pStyle w:val="Normal"/>
        <w:ind w:left="2340" w:hanging="0"/>
        <w:jc w:val="both"/>
        <w:rPr/>
      </w:pPr>
      <w:r>
        <w:rPr>
          <w:i/>
        </w:rPr>
        <w:t xml:space="preserve">Határidő: </w:t>
      </w:r>
      <w:r>
        <w:rPr/>
        <w:t>2009. február 15.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/>
      </w:pPr>
      <w:r>
        <w:rPr/>
        <w:t>Bokod, 2009. januá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Valter Alajo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25:00Z</dcterms:created>
  <dc:creator>Bokod Község</dc:creator>
  <dc:description/>
  <dc:language>en-US</dc:language>
  <cp:lastModifiedBy>user</cp:lastModifiedBy>
  <cp:lastPrinted>2008-04-23T10:03:00Z</cp:lastPrinted>
  <dcterms:modified xsi:type="dcterms:W3CDTF">2009-01-29T06:25:00Z</dcterms:modified>
  <cp:revision>2</cp:revision>
  <dc:subject/>
  <dc:title>Bokod Község Polgármestere</dc:title>
</cp:coreProperties>
</file>